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vid Hol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A Peek into the Ideology of Lee Silver</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n the article, “Jennifer and Rachel,” author and Princeton professor Lee Silver addresses the idea of cloning, it’s inevitability, as well as, it’s possible positive prospective uses. Silver states that eventually human reproductive cloning should not only be made legal but that there is nothing ethically wrong with it.  Silver uses a number of devices to make this argument first being a hypothetical story, set in the year 2049, about a single female professor and a leader of her field no doubt through various sacrifices to her personal dating life. She decides to become impregnated through the process of reproductive clone. This hypothetical story addresses the simplicity of the process and that it is not much different than artificial insemination. The biggest focus for this hypothetical is to lay a background for the argument that Silver makes. It is easier to make a case for or against something when an author gives the subject a name and a backstory. Silver shapes this hypothetical story and gives an identity to his argument. Silver takes this identity and uses it to counter several of the traditional arguments against cloning. </w:t>
      </w:r>
      <w:r>
        <w:rPr>
          <w:rFonts w:cs="Times New Roman" w:ascii="Times New Roman" w:hAnsi="Times New Roman"/>
          <w:sz w:val="24"/>
          <w:szCs w:val="24"/>
          <w:highlight w:val="yellow"/>
        </w:rPr>
        <w:t>The main question posed in this article is whether or not cloning is ethical and moral.</w:t>
      </w:r>
      <w:r>
        <w:rPr>
          <w:rFonts w:cs="Times New Roman" w:ascii="Times New Roman" w:hAnsi="Times New Roman"/>
          <w:sz w:val="24"/>
          <w:szCs w:val="24"/>
        </w:rPr>
        <w:t xml:space="preserve">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Throughout the article Silver counter-argues many common objections to cloning. He addresses the issue of the identity of Rachel’s (the hypothetical clone daughter of Jennifer) mother and whether Jennifer is due to the fact that she will be raising her or if it’s Jennifer’s mother due to the genetic makeup of Rachel being identical to Jennifer. Silver attempts to dispel this argument with the idea that just because they are genetically the daughters of Jennifer’s mother, Rachel will not receive her upbringing from Jennifer’s mother nor will she be birthed by her.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next question of ethics that Silver addresses is whether harm was brought upon anyone or anything due to this action of reproductive cloning. He looks at Jennifer and argues that she is not hurt by this process. She received the child she wanted and has no more health issues than any other woman who had a child naturally. Silver moves on to the question of whether Rachel was harmed in this process or not. He cites the Daniel Callahan who argues that it stripes the child of their right to a unique identity. He counters with the notion that cloning is no different than the natural phenomena of identical twins, who also share identical genetic makeup. Silver looks at the argument of whether or not Rachel will be harmed by the foreknowledge of her physical appearance as an adult or her medical predispositions. These seem to be unlikely any more than according to Silver because most people can look at their family history and see similitudes of what their physical appearances may be or what their medical predispositions may be as well. Silver moves on from this argument to address the idea that Rachel will end up exactly like her mother Jennifer. Silver states that this will not be the case due to the differences in parenting styles between her and her mother and the environmental factors as well. Through the advances or declines in societal norms the alterations in parenting and exposure to various other factors Rachel will most likely become a completely different person than Jennifer.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Silver looks at the idea that Rachel will be harmed by unrealistic expectations from Jennifer because of Jennifer’s knowledge of Rachel’s potential. Silver argues that Jennifer will most likely not push Rachel any harder than your average parent pushes their child.</w:t>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lver gives the argument that some of the children produced like Rachel will be upset by idea of not having her own genetic makeup, and questions whether this is enough to completely ban this procedure. Silver addresses the idea of whether the focus should be on the best interest of the child over the means of conception. Silver counters the Vatican’s argument stating no violation is being made to the body. He addresses the religious argument simply by saying that countering a theological perspective on this subject with a scientific one is impossible.</w:t>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lver makes several more counter arguments addressing arguments from the idea of polluting the gene pool to whether this process can be used for the personal gain of a child with fame and fortune. He addresses the idea of surreptitious cloning. He says that where there is a market for it people will find a way to do i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ilver, Lee M. “Jennifer and Rachel.” Remaking Eden: Cloning and Beyond in a Brave New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World (1988): 117-25. Rpt. in Writing in the Disciplines: A Reader and Rhetoric for Academic Writers, 6th ed. Ed. Mary Lynch Kennedy and William J. Kennedy. Boston: Pearson 2009. 340-46. Pri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Holt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18:00Z</dcterms:created>
  <dc:creator>UCA</dc:creator>
  <dc:description/>
  <dc:language>en-US</dc:language>
  <cp:lastModifiedBy>David Holt</cp:lastModifiedBy>
  <dcterms:modified xsi:type="dcterms:W3CDTF">2012-09-18T13:18:00Z</dcterms:modified>
  <cp:revision>2</cp:revision>
  <dc:subject/>
  <dc:title/>
</cp:coreProperties>
</file>